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3 variants of the same chora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orale from the St. Matthew Passion,  No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erzliebster Jesu,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oral setting  BWV 1093  (from the collection 'Neumeister Chorale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orale from the St. John Passion,  No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 grosse Lieb...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